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SCOLA ESTADUAL SENADOR FILINTO MULL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ELAÇÃO DE TURMAS 20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ÍODO - VESPERTIN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95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0"/>
        <w:gridCol w:w="2496"/>
      </w:tblGrid>
      <w:tr>
        <w:trPr/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LAS DE AULA</w:t>
            </w:r>
          </w:p>
        </w:tc>
      </w:tr>
      <w:tr>
        <w:trPr/>
        <w:tc>
          <w:tcPr>
            <w:tcW w:w="49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º ano “B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º ano “B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3º ano “B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3º ano “C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4º ano “B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5º ano “B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6º ano “B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6º ano “C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7º ano “C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º ano “C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º ano “B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ns. Fundamental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º Ensino Médio “B”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ns. Mé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459"/>
        <w:gridCol w:w="1458"/>
        <w:gridCol w:w="1364"/>
      </w:tblGrid>
      <w:tr>
        <w:trPr>
          <w:trHeight w:val="397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CIPLINAS</w:t>
            </w:r>
          </w:p>
        </w:tc>
        <w:tc>
          <w:tcPr>
            <w:tcW w:w="42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º ao 5º ano Ens. Fundamenta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º ao 9º ano Ens. Fundamenta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º ano Ens. Médio</w:t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L. Portugues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Matemátic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Ciência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Geograf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Histór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Ar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Ed. Físic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L. E. M. Inglê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Biolog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Literatur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Químic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Físic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Filosof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Sociolog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Prod. Interativa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25 aul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5 aula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5 aul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harChar2">
    <w:name w:val=" Char Char2"/>
    <w:basedOn w:val="Fontepargpadro"/>
    <w:qFormat/>
    <w:rPr>
      <w:rFonts w:ascii="Nimbus Roman No9 L;Times New Roman" w:hAnsi="Nimbus Roman No9 L;Times New Roman" w:eastAsia="DejaVu Sans" w:cs="Nimbus Roman No9 L;Times New Roman"/>
      <w:kern w:val="2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Fontepargpadro"/>
    <w:qFormat/>
    <w:rPr>
      <w:rFonts w:ascii="Tahoma" w:hAnsi="Tahoma" w:eastAsia="DejaVu San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8:43:00Z</dcterms:created>
  <dc:creator>Carla</dc:creator>
  <dc:description/>
  <cp:keywords/>
  <dc:language>en-US</dc:language>
  <cp:lastModifiedBy>administradorr</cp:lastModifiedBy>
  <dcterms:modified xsi:type="dcterms:W3CDTF">2011-02-16T18:16:00Z</dcterms:modified>
  <cp:revision>5</cp:revision>
  <dc:subject/>
  <dc:title>ESCOLA  ESTADUAL </dc:title>
</cp:coreProperties>
</file>